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23.03.2023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u w:val="single"/>
        </w:rPr>
        <w:t>46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  <w:t>Об утверждении Списка граждан, состоящих на учете в качестве нуждающихся в жилых помещениях на территории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  <w:t>на 2023 год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  <w:t>Рассмотрев учетные дела граждан, принятых на учет в качестве нуждающихся в жилых помещениях, руководствуясь Федеральным законом от 06.10.2003 года № 131-ФЗ «Об общих принципах организации местного самоуправления в Российской Федерации», Уставом МО «Каменский городской округ»</w:t>
      </w:r>
    </w:p>
    <w:p>
      <w:pPr>
        <w:pStyle w:val="Normal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ЯЮ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</w:rPr>
        <w:t>1. Утвердить Список граждан, состоящих на учете в качестве нуждающихся в жилых помещениях на территории муниципального образования «Каменский городской округ» на 2023 год (прилагается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>Настоящее постановление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С.А. Белоус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10:00Z</dcterms:created>
  <dc:creator>Obchii</dc:creator>
  <dc:description/>
  <cp:keywords/>
  <dc:language>en-US</dc:language>
  <cp:lastModifiedBy>Настя</cp:lastModifiedBy>
  <cp:lastPrinted>2023-03-23T11:53:00Z</cp:lastPrinted>
  <dcterms:modified xsi:type="dcterms:W3CDTF">2023-03-23T06:53:00Z</dcterms:modified>
  <cp:revision>4</cp:revision>
  <dc:subject/>
  <dc:title>РАСПОРЯЖЕНИЕ</dc:title>
</cp:coreProperties>
</file>